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656866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6675271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14746042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